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а Министров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25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4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а Министров</w:t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firstLine="6663"/>
        <w:rPr/>
      </w:pPr>
      <w:r>
        <w:rPr>
          <w:rFonts w:cs="Times New Roman" w:ascii="Times New Roman" w:hAnsi="Times New Roman"/>
          <w:sz w:val="28"/>
          <w:szCs w:val="28"/>
        </w:rPr>
        <w:t>от _________2025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5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25" w:before="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рожных работ на дорогах общего пользования 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Республик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атарстан на 2025 год</w:t>
      </w:r>
    </w:p>
    <w:p>
      <w:pPr>
        <w:pStyle w:val="Normal"/>
        <w:autoSpaceDE w:val="false"/>
        <w:spacing w:lineRule="auto" w:line="225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20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1907"/>
        <w:gridCol w:w="2223"/>
      </w:tblGrid>
      <w:tr>
        <w:trPr>
          <w:trHeight w:val="1020" w:hRule="atLeast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,</w:t>
            </w:r>
          </w:p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, пог.мет- ров, кв.метр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-сирования,</w:t>
            </w:r>
          </w:p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1907"/>
        <w:gridCol w:w="2223"/>
      </w:tblGrid>
      <w:tr>
        <w:trPr>
          <w:tblHeader w:val="true"/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57" w:right="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. Строительство, реконструкция автомобильных дорог и мостовых сооруже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ыз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оста через р.Сарсак вблизи д.Татарский Тансар Агрызского муниципального района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уб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мобильной дороги «Чистополь – Аксубаево – Нурлат» – Старое Мокши-</w:t>
              <w:br/>
              <w:t>но» – Малое Сунчелеево, км 1+665 – км 7+115 в Аксуба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 121,02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«Аксубаево – Федоровка» – Новая Баланда – Новое Мокшино в Аксубаевском муниципальном районе Республики Татарстан (2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621,02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ст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Уланово – Каратун, км 39+900 – км 44+000 в Апасто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вл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втодороги Обход г.Бавлы в Бавл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усло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дъездной дороги к садоводческим некоммерческим товариществам «Виктория», «Сулица», «Родник» в Верхнеусло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996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мобильной дороги Подъезд к д.Воробьевка в Верхнеусло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996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буж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дъездных путей с твердым покрытием к животноводческим и производственным объектам на территории Лекаревского сельского поселения и на территории поселка Красная Горка Большешурнякского сельского поселения в Елабуж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доль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мобильной дороги «Казань – Йошкар-Ола» – Волжск в Зеленодольском муниципальном районе Республики Татарстан (1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 760,02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 760,02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о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автомобильной дороги Починок-Шемордан – Верхний Шемордан в Кукморском муниципальном районе Республики Татарстан </w:t>
              <w:br/>
              <w:t>(2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иш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втомобильной дороги к дачному некоммерческому товариществу «Миляш» в Лаиш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мобильной дороги Казань – Боровое Матюшино в Лаиш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 85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объекту «Реконструкция автомобильной дороги Казань – Боровое Матюшино в Лаишевском муниципальном районе Республики Татарстан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 35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дел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оста через реку Возжайка в с.Камаево в Менделе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54,36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54,36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люм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М-7 «Волга» – Старое Айманово – Октябрь, участок Уразметьево – Октябрь в Муслюмо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058,92423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058,92423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лат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оста через реку Б.Черемшан у д.Урняк в Нурлат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еч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объекту «Строительство автомобильной дороги от пересечения Вознесенского тракта с М-7 «Волга» до строящегося производственно-логистического комплекса в Пестречинском муниципальном районе Республики Татарстан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15,08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15,081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но-Слобод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моста через реку Ошняк н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м 17+475 автомобильной дороги «Казань – Оренбург» – Рыбная Слобода» в Рыбно-Слобод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 040,47078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 040,47078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ста через реку Меша у с.Мингер в Саб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ман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Джалиль – Сарманово, км 12+250 – км 18+317 в Сармано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«Базарные Матаки – Болгар» – Ржавец в Спас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Льяшево – Ямбухтино в Тетюшском муниципальном районе Республики Татарстан (3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740,31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740,31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автомобильной дороги «Набережные Челны – Водозабор», км 1+462 – </w:t>
              <w:br/>
              <w:t>км 2+102 в Тука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автомобильной дороги «Набережные Челны – Водозабор», км 1+462 – </w:t>
              <w:br/>
              <w:t>км 2+102 в Тукаевском муниципальном районе Республики Татарстан (2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яч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втодороги Обход с.Тюлячи в Тюляч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ша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моста через ручей на автомобильной дороге «Лениногорск – Черемшан», </w:t>
              <w:br/>
              <w:t>км 77+557 в Черемша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 и услуги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скусственного освещ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реконструкци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анспортной безопас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строительство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ущенная выгода, сервиту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чим работам и услуга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 1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троительству и реконструк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0 936,1920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4" w:before="0" w:after="0"/>
              <w:ind w:left="57" w:right="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питальный ремонт автомобильных дорог и искусственных сооруже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нак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Объездная г.Азнакаево, км 1+000 – км 3+541 в Азнака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85,72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85,721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аны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ой дороги Тюково – Татарские Ямалы в Актаныш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3486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3486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Билярск – Ерыкла, км 0+942 – км 7+642 в Алексе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 823,94133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 823,94133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питальный ремонт автомобильной дороги Базарные Матаки – Чувашское Шапкино, км 4+000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м 10+000 в Альке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7,07591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Алексеевское – Высокий Колок, км 76+000 – км 80+463 в Альке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46,25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33,3269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меть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автодороги «Казань – Оренбург» – ст.Колейкино – «Набережные Челны – Заинск – Альметьевск», км 0+000 – </w:t>
              <w:br/>
              <w:t>км 6+959 в Альметь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38,28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38,28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ульм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автомобильной дороги </w:t>
              <w:br/>
              <w:t xml:space="preserve">Бугульма – Уральск, км 22+545 – км 24+580 </w:t>
              <w:br/>
              <w:t>в Бугульм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усло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дорожно-уличной сети, задействованной в проведении чемпионата России по велоспорту-шоссе, и нанесение дорожной разметки в г.Иннополис Верхнеуслонского муниципального района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30,12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«Казань – Ульяновск» – Соболевское – Чулпаниха, км 6+100 – км 8+100 в Верхнеусло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9,96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80,082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го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автомобильной дороги «Алан-Бексерь – Ислейтарский лесхоз», </w:t>
              <w:br/>
              <w:t>км 4+300 – км 8+830 в Высокогор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991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Туктамыш – Ташлы-Ковали, км 1+650 – км 2+835 в Высокогор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8,09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ул.Чернышевского </w:t>
              <w:br/>
              <w:t>п.ж.-д.ст.Высокая Гора в Высокогор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769,09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доль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ул.Ленина, ул.Октябрьская, ул.Карла Маркса в пгт.Васильево Зеленодольского муниципального района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391,45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391,452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о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Люга – совхоз «Ныртинский», км 18+249 – км 24+000 в Кукмор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автодороги Обход п.Кукмор с восточной стороны, км 4+336 – </w:t>
              <w:br/>
              <w:t>км 7+836 в Кукмор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84,97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484,97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иш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ой дороги Подъезд к ОАО «Казанский жировой комбинат» в Лаишевском муниципальном районе Республики Татарстан (2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68,75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Среднее Девятово – Татарский Янтык, км 1+000 – км 8+618, км 11+018 – км 12+555 в Лаишевском муниципальном районе Республики Татарстан (2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45,52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14,279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дел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М-7 «Волга» – Бизяки, км 20+000 – км 26+901 в Менделе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936,00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936,00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ешм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Азеево – Черемшан – Шентала, км 0+031 – км 3+000 в Новошешм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еч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дорожно-уличной сети Пестречинского сельского поселения в Пестреч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807,5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807,5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ман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«Набережные Челны – Сарманово» – Верхние Чершилы – Петровский завод, км 3+700 – км 8+100 в Сармано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865,36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865,36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Буинск – Тетюши, км 12+009 – км 16+000 в Тетюш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яч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ой дороги Мамадыш – Тюлячи, км 45+050 – км 49+250 в Тюлячин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470,28676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470,28676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ша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Подъезд к д.Новое Кадеево, км 0+000 – 4+800 в Черемшанском муниципальном районе Республики Татарстан (4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258,08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258,08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г.Казани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 реорганизацией движения на перекрестке ул.Саид-Галеева и Кремлевской набережной в Вахитовском районе г.Казани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623,73117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тротуара от ул.Тихорецкой до д.17Б по ул.Технической в Приволжском районе г.Казани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32,78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объекту «Капитальный ремонт тротуара от ул.Тихо-рецкой до д.17Б по ул.Технической в Приволжском районе г.Казани Республики Татарстан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706,51117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дороги г.Набережные Челны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ста через реку Шильна (Боровецкий мост) в г.Набережные Челны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212,94964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212,94964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ъекты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ъек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054,78765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054,7876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 и услуги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157,44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становочных павильон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одъездов к фермерским хозяйствам и животноводческим комплекса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353,93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ущенная выгода, сервиту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одъездных путей от автомобильных дорог общего пользования до учреждений отдыха и оздоровления детей и молодеж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47,49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чим работам и услуга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 558,86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капитальному ремонт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46 689,86906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32" w:before="0" w:after="0"/>
              <w:ind w:left="57" w:right="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монт автомобильных дорог и искусственных сооруже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буж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ой дороги М-7 «Волга» – Морты – Умяк – Бажениха, км 4+000 – </w:t>
              <w:br/>
              <w:t>км 10+000 в Елабуж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доль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жно-уличной сети г.Зеленодольска в Зеленодольском муниципальном районе Республики Татарстан (4 эта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197,20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197,209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иш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Сорочьи Горы – Шали, км 1+424 – км 7+500 в Лаиш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ды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монт автодороги Обход г.Мамадыш, км 4+617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м 5+600 в Мамадыш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82,23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82,23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люм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оста через реку Ик на автомобильной дороге «Актаныш – Муслюмово», км 87+334 в Муслюмо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 000,0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ой дороги Набережные Челны – Заинск – Альметьевск, км 0+130 – </w:t>
              <w:br/>
              <w:t>км 10+130 в Тукаевском муниципальном районе Республики Татарстан (правая проезжая част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емонт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7 379,44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Содержание автомобильных дорог, искусственных сооружений, площадок</w:t>
            </w:r>
          </w:p>
          <w:p>
            <w:pPr>
              <w:pStyle w:val="Normal"/>
              <w:autoSpaceDE w:val="false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сового контроля и элементов обустройства на дорогах общего пользования</w:t>
            </w:r>
          </w:p>
          <w:p>
            <w:pPr>
              <w:pStyle w:val="Normal"/>
              <w:autoSpaceDE w:val="false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гионального значения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ыз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86,03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3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854,57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65,29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 605,91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нак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9,3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519,72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13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489,45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5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80,35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589,53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уб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,2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367,81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6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709,02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6,25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держание автомобильной дороги «Чистополь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субаево – Нурлат» – Малый Акташ в Аксу-ба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17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держание автомобильной дороги «Аксубаево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мелькино» – Старый Чувашский Адам в Аксу-баев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2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008,99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аны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4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72,63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2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130,19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44,49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 547,328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3,7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264,36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68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041,98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8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9,66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8,88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 174,90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0,9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5,66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7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38,55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2,71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456,931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меть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8,5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779,19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 913,16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7,12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90,78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 790,26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ст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,0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3,41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27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563,91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63,55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290,88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0,39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436,43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79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 250,58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2,78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91,8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 311,70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н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5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67,49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8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82,76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5,82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226,084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вл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4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21,87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3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655,03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9,30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026,21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ас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8,2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275,38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94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231,28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66,48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 573,151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ульм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67,86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0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 783,57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9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60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90,59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 007,644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,7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498,28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9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696,80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6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09,45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 004,538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усло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1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15,34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46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367,83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9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56,71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339,894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го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,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401,45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77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385,48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64,14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 651,09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ан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713,94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83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708,20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0,79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712,93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буж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,8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325,47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 330,21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,88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918,572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5,89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27,80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8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 676,49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40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36,34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428,042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доль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2,6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440,11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36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927,49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6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099,12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 466,73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биц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1,0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342,2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38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585,07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4,04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 311,423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ско-Усть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25,32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69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987,14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69,27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881,73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о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7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822,49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Подъезд к с.Малая Чура в Кукморском муниципальном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3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0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546,28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23,21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 752,02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иш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3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401,42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78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272,75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364,6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 038,878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огор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4,7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41,89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Сугушла – Юлтимирово в Лениногорском муниципальном  районе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30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 479,82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07,50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 381,52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ды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,3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63,33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24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266,16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7,0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726,59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деле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,24775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95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858,70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51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00,92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578,3997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зел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3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15,93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5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482,91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8,98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877,832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люм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278,61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9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761,19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2,13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861,943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кам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94,7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533,14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73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 068,65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1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21,31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7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12,44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135,553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ешм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6,1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253,06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88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310,51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3,18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56,75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лат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,8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076,54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3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 093,10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4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72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86,56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20,94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еч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20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38,86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90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302,92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23,70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265,498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но-Слобод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1,2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85,06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83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559,04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51,85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595,958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3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95,86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36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 700,03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86,2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 982,195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мано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7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08,97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6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085,3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85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0,7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 029,028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,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26,05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593,14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98,97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518,167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ш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58,85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5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436,12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1,51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096,492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аев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. Содержание моста через р.Каму по сооружениям Нижнекамской ГЭС в г.Набережные Чел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387,63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5,2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43,40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 502,30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0,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66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799,86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177,873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яч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5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24,81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74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229,47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4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87,439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241,72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ша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45,92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 540,01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69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79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37,124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209,861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поль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9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82,928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46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830,56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085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813,576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тазинский райо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0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02,56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99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818,353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18,96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йон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339,88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 и услуги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оспособности системы инспекторского контроля ГКУ «Главтатдортранс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оспособности Геоинформационной системы дорожной отрасли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2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полосы отвода от древесно-кустарниковой раститель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участков улично-дорожной сети барьерными ограждениями, в том числе разделяющими встречные направления движения, на автомобильных дорогах общего пользования регионального значения Республики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чим работам и услуга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 732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одерж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57" w:right="57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62 357,2047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чие работы, услуги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латы концедента в рамках заключенного с ООО «Оптима» концессионного соглашения в отношении финансирования, проектирования, строительства и эксплуатации на платной основе автомобильной дороги регионального значения «Вознесенский тракт. Строительство участка от проспекта Победы до автомобильной дороги М-7 «Волга» в Советском районе г.Казани и Пестречинском муниципальном районе Республики Татарстан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 9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эксплуатационных платежей в рамках заключенного с АО «Автострада» концессионного соглашения на создание и эксплуатацию автомобильной дороги «Алексеевское – Альметьевск» в составе платной автомобильной дороги «Шали (М-7) – Бавлы (М-5)» в Республике Татарста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 327,28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ание земель и инвентаризация автомобильных 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422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41,2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а дорожных рабо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мостов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собственникам коммуникац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анспортной безопас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организации дорожного движения, схем дислокации дорожных знаков и схем размет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чим работам, услуга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8 990,48000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еспублике Татарстан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, 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0 936,19201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194,83078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6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6 430,28023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 996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реконструкци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строительство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715,08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скусственного освещ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анспортной безопас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ущенная выгода, сервиту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46 689,86906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2 969,47842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212,94964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157,441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становочных павильон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капитальный ремонт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15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ущенная выгода, сервиту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7 379,44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 379,44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62 357,20475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скусственных соору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632,83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 609,54975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53,0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 124,586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элементов обустройства автомобильных дорог общего пользования регионального значения (искусственного освещения, светофорных объектов, дорожных метеостанций </w:t>
              <w:br/>
              <w:t>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4,5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 302,607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ок ве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13,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88,462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оспособности геоинформационной систем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32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полосы отв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ое барьерное огражде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, 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8 990,48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латы концеден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 9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эксплуатационных платеж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 327,28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ание земел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422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41,2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а дорожных рабо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м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собственникам коммуникац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автодор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анспортной безопас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0000</w:t>
            </w:r>
          </w:p>
        </w:tc>
      </w:tr>
      <w:tr>
        <w:trPr>
          <w:trHeight w:val="2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76 353,19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20" w:leader="none"/>
        <w:tab w:val="center" w:pos="5103" w:leader="none"/>
      </w:tabs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2:25:00Z</dcterms:created>
  <dc:creator>Маннанов Р.М.</dc:creator>
  <dc:description/>
  <cp:keywords/>
  <dc:language>en-US</dc:language>
  <cp:lastModifiedBy>Фина Идрисова</cp:lastModifiedBy>
  <cp:lastPrinted>2025-04-21T17:06:00Z</cp:lastPrinted>
  <dcterms:modified xsi:type="dcterms:W3CDTF">2025-12-22T12:25:00Z</dcterms:modified>
  <cp:revision>3</cp:revision>
  <dc:subject/>
  <dc:title/>
</cp:coreProperties>
</file>